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6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ilingi-Nõmme Majandusühis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708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ärnu tn. 37, Kilingi-Nõmme, Pärnumaa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Mari-Liis Lembit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@kilingicoop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29160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Janek Ilves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@kilingicoop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6241999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br/>
              <w:t>Isiku tarbimiskohaga üh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ÄÄDEMEESTE KONSUM I COOP OLEMASOLEVA KAUPLUSEHOONE REKONSTRUEERIMINE JA LAIENDAMINE VÄLISVEEVARUSTUSE- JA KANALISATSIOONISÜSTEEMI PÕHIPROJEKT 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tex OÜ, Deniss Vesselov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1.01.2024, ehitusluba nr 2412271/00528 (kir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7.1-2/23/20444)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833215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31 Rannametsa-Ik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01:006:017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31 Rannametsa-Ik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32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Sadeveetoru tee alt läbi puurimine kinnistu ühendamiseks sadevee kraaviga.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ilingicoop.ee" TargetMode="External"/><Relationship Id="rId3" Type="http://schemas.openxmlformats.org/officeDocument/2006/relationships/hyperlink" Target="mailto:info@kilingicoop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1:00Z</dcterms:created>
  <dc:creator>Your User Name</dc:creator>
  <dc:description/>
  <cp:keywords/>
  <dc:language>en-US</dc:language>
  <cp:lastModifiedBy>Janek Ilves</cp:lastModifiedBy>
  <cp:lastPrinted>2020-04-26T16:24:00Z</cp:lastPrinted>
  <dcterms:modified xsi:type="dcterms:W3CDTF">2024-03-13T12:51:00Z</dcterms:modified>
  <cp:revision>2</cp:revision>
  <dc:subject/>
  <dc:title/>
</cp:coreProperties>
</file>